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Народное Радио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extBody"/>
        <w:rPr/>
      </w:pPr>
      <w:r>
        <w:rPr/>
        <w:t>Несколько месяцев назад у меня сломался телевизор. Гонимый информационным голодом, я включил радиоприёмник, который не включал уже много лет. Продираясь сквозь дебри различных музыкальных радиоволн, вкупе с либералоязычными "эхамимосквы" и "радиосвободами", я наткнулся на нечто из ряда вон выходящее, совершенно не похожее на всё остальное. Имя этому непохожему - "Народное радио"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color w:val="000000"/>
          <w:sz w:val="28"/>
          <w:szCs w:val="34"/>
        </w:rPr>
        <w:t xml:space="preserve">Журналисты "Народного радио" подходят </w:t>
      </w:r>
      <w:r>
        <w:rPr>
          <w:rFonts w:cs="Times New Roman"/>
          <w:color w:val="000000"/>
          <w:sz w:val="28"/>
          <w:szCs w:val="29"/>
        </w:rPr>
        <w:t>к любой проблеме с позиции добра и справедливости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сколько месяцев назад у меня сломался телевизор. Гонимый информационным голодом, я включил радиоприёмник, который не включал уже много лет. Продираясь сквозь дебри различных музыкальных радиоволн, вкупе с либералоязычными "эхамимосквы" и "радиосвободами", я наткнулся на нечто из ряда вон выходящее, совершенно не похожее на всё остальное. Имя этому непохожему - "Народное радио". Прежде всего привлёк общий тон радиопередач - доброжелательный, уважительный по отношению к слушателям. И чем дольше я вслушивался, тем яснее понимал, что это - моё, то, чего сегодня днём с огнём не сыщешь в российских электронных СМИ. Если коротко, то информационную политику "Народного радио" можно охарактеризовать так: все аспекты жизни России и мира (политика, экономика, социальная тематика, музыка и т. д.), преломлённые через сознание русского православного человека, любящего свою Родину, её историю и великую культуру. Причём отнюдь не всегда передачи, посвящённые современному обществу, - радостные (такова жизнь). Но вот что поразительно: после них всегда - хорошее настроение. Сначала я не мог понять - почему. А потом догадался. Дело в том, что журналисты "Народного радио" подходят к любой проблеме с позиции добра и справедливости, от чего нас уже отучили наши СМИ за последние 10 лет. Как выражался незабвенный генсек, "испытываешь чувство глубокого удовлетворения" - от развенчивания зла, рядящегося в цивилизованные одежды. И понимаешь, что если оно не только отвратительно, но и так жалко, то значит временно и победимо. А потому нет повода унывать. Любопытно, что "Народное радио" появилось на свет 6 лет назад, в то самое время, когда был бум так называемого "диджейского" радио, когда "молодые да борзые" ломали все мыслимые и немыслимые "стереотипы" общения со слушателем. В то время в эфире бушевала самая настоящая вакханалия. На слушателя потоком лился словесный мусор из уличного слэнга и пошлости, заполнявший паузы между подобного же качества "музыкой". Надо отдать должное мужеству создателей "Народного радио": они бросили вызов этой, находившейся на пике своей популярности, тенденции и создали совершенно новое явление в отечественном эфире, основанное на лучших образцах советского периода, однако имеющее более глубокую мировоззренческую и культурную основу - русского патриотизма и Православия. Они бросили вызов - и не ошиблись. Потому что выяснилось, что думающих людей, тех, в ком ещё жива душа - не так уж и мало, как казалось в то время, когда само государство летело в тартарар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огда мне довелось побывать в редакции "Народного радио", я там задал вопрос, что называется - в лоб: "Ваш слушатель - он какой?". - А, знаете, разный, - был ответ. - Раньше было больше пожилых людей. Но сейчас, когда у нас появился свой сайт в Интернете, когда выходят новые передачи, рассчитанные на молодых и даже юных, наш "среднестатистический" радиослушатель изрядно помолодел. Есть и те слушатели, которые звонят нам постоянно, многих из них мы знаем, всех любим. Те из них, у кого нет телефона, пишут письма. И потому мы - счастливые. Мы знаем, для кого работаем, чувствуем с ними живую связь. И это очень важно - и для нас, и для них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За прошедшие 6 лет "Народное радио" приобрело не только своего благодарного слушателя, но и привлекло к сотрудничеству лучших представителей русской национальной элиты во всех областях деятельности. Они ежедневно приходят в студию, выступают в качестве гостей и экспертов, а также зачастую являются и радиоведущими той или иной передачи, как, например, знаменитый искусствовед Савелий Ямщиков, первый заместитель председателя Госстроя России Николай Маслов, тележурналист и политик Александр Крутов, легендарный разведчик Николай Леонов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Если же говорить о самых популярных программах "Народного радио", то в первую очередь стоит отметить "Город и мир" (ведущий - главный редактор Игорь Сергеевич Шишкин). Эта передача посвящена Москве и последним событиям в России: нарушения законодательства, незаконное строительство, неконтролируемая миграция, терроризм, международная обстановка и многое другое. Стремительно набирает своего слушателя "Русский Дом" Александра Николаевича Крутова, не так давно появившийся в эфире "Народного радио". Темы передачи - положение русских в России, в частности - засилье кавказцев, этническая организованная преступность, национальная несправедливость, правовая безопасность русских людей, защита Православия. И тут надо отдать должное руководству "Народного радио", которое протянуло руку помощи телепрограмме "Русский Дом" в тот момент, когда ей перекрыли кислород в телевизионном эфир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одолжают тему объединения общества против несправедливости, но уже в социальном преломлении, передачи "Народный контроль" (название говорит само за себя), а также "Моя Москва", в которой есть рубрика "Книга жалоб", куда каждый слушатель может дозвониться и высказать свою точку зрения на то, что происходит в столице. Кстати, в августе прошлого года инициативная группа, при активной информационной поддержке "Народного радио", зарегистрировала общественное объединение "Народный контроль", преобразованное в Общероссийское движение "Народный контроль", председателем которого избран Николай Васильевич Масл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Говоря о том, что сотрудники "Народного радио" не ограничиваются вещанием в эфире, ну никак нельзя обойти вниманием их активное общественное служение. Впрочем, сами журналисты свою роль здесь не выпячивают и на первый план выставляют своих слушателей, которые, например, одели, обули и фактически спасли от голодной смерти ребятишек из Детского дома для отсталых детей в деревне Марусево (там была такая нищета, что дети спали по трое на одной койке). Люди везли им всё, что только могли. И это не единичная акция. После взрывов, которые в последнее время с некой периодичностью звучат в столице, слушатели сдают кровь. Сейчас "Народное радио" собирает гуманитарную помощь для бойцов 77-й Московско-Черниговской бригады в Чечню... Однако, вернёмся к собственно радиопередачам. В сетке вещания "Народного радио" также широко представлен цикл православных программ: "Проповедник", "Православный приход", "Светоч православия", "В краю благодатном". Есть передача для инвалидов - "Преодоление". Не обделены вниманием и подростки, с которыми в "Переменке" общаются их 13-Н-летние ровесники. И, конечно же, какое радио без музыки! Сразу скажу, что исполнители тех песен, которые можно услышать на волнах "Народного радио", сегодня не звучат почти нигде: Игорь Тальков, Михаил Ножкин, Геннадий Каменный, Лина Мкртчан... В богатой фонотеке радио - Бунчиков, Кристалинская, Великанова, Вертинский, Орлова, Ладынина, лучшие певцы советской и российской эстрады. Их можно услышать в таких передачах, как концерт по заявкам "Привет", а также в программе "Споёмте, друзья!", в которой дозвонившиеся радиослушатели могут спеть дуэтом вместе с ведущим любимые песни. Однако дозвониться необычайно трудно -знаю по собственному опыту. Вообще, не меньше 60 процентов всех передач "Народного радио" идут в прямом эфире, что само по себе говорит о высоком профессионализме ведущих: Игоря Шишкина, Виктории Голобородовой, Зинаиды Федотовой, Игоря Белобрагина, Сергея Федоткина и других. Слушатели имеют возможность "в живую" общаться не только с журналистами и их героями, но и с известными политиками, лучшими представителями русской культуры, учёными. Что, конечно же, привлекает всё новых и новых радиослушателей и неизменно повышает рейтинг "Народного радио". А рейтинг на сегодня таков: 4-е место среди всех средневолновых радиостанций России. Это если учесть, что "Народное" только сейчас делает первые шаги по расширению своего эфира с московского на общероссийский уровень. Недавно стали вещать на Новосибирск и Самару, а планов - громадьё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Впрочем, каждый слушает то, что хочет слышать. Что же касается меня, то мне до сих пор как-то недосуг вызвать телемастера. Я слушаю "Народное радио", которое ежедневно вещает на средних волнах с 7 до 19 часов на частоте 612 кГц. Чего и вам от всей души жела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Heading2"/>
        <w:ind w:firstLine="709"/>
        <w:rPr>
          <w:szCs w:val="24"/>
        </w:rPr>
      </w:pPr>
      <w:r>
        <w:rPr/>
        <w:t>Андрей Викторович САМАРСКИЙ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  <w:t>Программа "Русский Дом" выходит в эфир на волнах "Народного радио" по понедельникам и средам в 18-0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3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Cs w:val="false"/>
      <w:i/>
      <w:iCs/>
      <w:color w:val="000000"/>
      <w:sz w:val="28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9:18:00Z</dcterms:created>
  <dc:creator>АН</dc:creator>
  <dc:description/>
  <dc:language>en-US</dc:language>
  <cp:lastModifiedBy>АН</cp:lastModifiedBy>
  <dcterms:modified xsi:type="dcterms:W3CDTF">2004-03-26T09:30:00Z</dcterms:modified>
  <cp:revision>1</cp:revision>
  <dc:subject/>
  <dc:title>Народное Радио</dc:title>
</cp:coreProperties>
</file>